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ma 42 – Inclusão e Alfabetização Digital na Escola para Redução das Desigualdade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scola: </w:t>
      </w:r>
      <w:r>
        <w:rPr>
          <w:bCs/>
          <w:color w:val="000000"/>
        </w:rPr>
        <w:t>CEEP Márcio Elias Ner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nicípio: </w:t>
      </w:r>
      <w:r>
        <w:rPr>
          <w:bCs/>
          <w:color w:val="000000"/>
        </w:rPr>
        <w:t>Camapuã/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ETEC: </w:t>
      </w:r>
      <w:r>
        <w:rPr>
          <w:bCs/>
          <w:color w:val="000000"/>
        </w:rPr>
        <w:t xml:space="preserve">Fabiana Moreira 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É a popularização das tecnologias da Informação, facilitando o acesso de  todos na era informatizada agilizando assim a comunicação entre as pessoas. Tudo isso segundo o vídeo culmina no uso de computadores e demais recursos digitais disponíveis a cada pessoa. 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 xml:space="preserve">Conceito: </w:t>
            </w:r>
            <w:r>
              <w:rPr/>
              <w:t>É o inicio do uso e a compreensão dos recursos da informática, é o momento em que a pessoa toma conhecimento de todo conteúdo que o mundo digital lhe oferece e se apropria dessa gama de conteúdos tornando mais fácil seu cotidiano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  <w:t xml:space="preserve">Os dois temas estão extremamente interligados pois não bastar disponibilizar esse acesso ao mundo digital, e preciso ensinar a manuseá-lo, dessa forma ao disponibilizar o acesso a tecnologia junto vem essa alfabetização, o ensino de como utilizar as ferramentas. Desse modo percebemos que um não pode caminhar sem o outro, pois a alfabetização complementa a inclusão;.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  <w:t>Utilizando as tecnologias como ferramentas pedagógicas na escola possibilita a  redução da desigualdade social e exclusão digital através das diversas metodologias utilizadas pelos docentes para inserir os alunos neste contexto digital, tornando possível um conhecimento que o auxiliará no mercado de trabalha, pois aquele que está inserido da era digital desponta mais que o não inserid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Arial Narrow" w:cs="Arial" w:ascii="Arial" w:hAnsi="Arial"/>
                <w:kern w:val="0"/>
                <w:sz w:val="22"/>
                <w:szCs w:val="22"/>
                <w:lang w:eastAsia="pt-BR" w:bidi="ar-SA"/>
              </w:rPr>
              <w:t xml:space="preserve">Criação de tilápias em caixa d água como fonte de renda para a redução da desigualdade social local. </w:t>
            </w:r>
          </w:p>
          <w:p>
            <w:pPr>
              <w:pStyle w:val="Contedodatabela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Arial Narrow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Normal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Com esse tema os alunos poderão conhecer as comunidades carentes de nossa cidade, ver de perto sua realidade, saber quantas e quais são as famílias de baixa renda que residem no município.</w:t>
            </w:r>
          </w:p>
          <w:p>
            <w:pPr>
              <w:pStyle w:val="Normal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Arial Narrow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/>
            </w:pPr>
            <w:r>
              <w:rPr/>
              <w:t>Jogos educativos, plataformas digitais e simulações.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Oficinas para aprimorar o uso das TICs. 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Utilização dos aplicativos como gmail, facebook, whatsapp. 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/>
            </w:pPr>
            <w:r>
              <w:rPr/>
              <w:t>Pesquisa e elaboração de text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isponibilizar computadores, tablets, notebooks internet para os alunos terem  contato com essas tecnologias. 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azer o uso do celular dos próprios alunos fazendo-os perceber que já possuem uma poderosa ferramenta digital nas mãos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Mini curso de introdução aos recursos tecnológicos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2"/>
              </w:numPr>
              <w:rPr/>
            </w:pPr>
            <w:r>
              <w:rPr/>
              <w:t>Grupos de estudos com alunos monitores que demonstrarão como os recursos tecnológicos podem facilitar o cotidiano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rPr/>
            </w:pPr>
            <w:r>
              <w:rPr/>
              <w:t xml:space="preserve">Desigualdades  sociais,econômica e digital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Droid Sans Fallback;Times New Roman" w:cs="FreeSan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32:00Z</dcterms:created>
  <dc:creator>Aline</dc:creator>
  <dc:description/>
  <dc:language>en-US</dc:language>
  <cp:lastModifiedBy>Fabiana</cp:lastModifiedBy>
  <dcterms:modified xsi:type="dcterms:W3CDTF">2018-04-28T02:32:00Z</dcterms:modified>
  <cp:revision>2</cp:revision>
  <dc:subject/>
  <dc:title/>
</cp:coreProperties>
</file>